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egal For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tainer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nuptual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emale Living Will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fe Insurance Policy As Collateral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dholder's Billing Error Inquiry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rrevocable Trust Declar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dholder's Stolen Credit Card Repor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vings Accounts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ck Broker Contract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ffidavit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le Living Will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tor Vehicle Sal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wer Of Attorney-medical Authoriz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wer Of Attorney - General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ast Will And Testa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ingent Fee Retaine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wer Of Attorney - Special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vocation Of Power Of Attorney Notic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rdholder's Lost Credit Card Repor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ntire Interest In Estate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fe Insurance Trust Declar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eneral Releas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vocation Of Trus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vocable Trust Declar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ifts Under Uniform Gifts To Minors Ac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vocation Of Election Under Interal Revenue Code Sec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nutes Of The Annual Meeting Of Share Holder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ticles Of Incorpor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st Meeting Of The Shareholder's Waiver Of Notic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st Meeting Of The Board Of Directors Ratification Of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servation Of Corporate Name Applica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reholder's Consent To Initial Elections Corporation b10133.wri,Wai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irst Meeting Of Shareholders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ansfer Of Reserved Name Notic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fer To Exchange Realty For Shares  Resolution - Accept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ck Certificate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irst Meeting Of Shareholders Ratification Of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y Law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nnual Meeting Of Shareholders Ratification Of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ssuance Of Shares In Exchange For Realty Resolution - Authorization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irst Meeting Of The Board Of Directors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First Meeting Of The Borad Of Directors Waiver Of Notic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nnual Meeting Of The Board Of Directors Ratification Of Minutes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areholders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nnual Meeting Of The Board Of Directors Minutes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ck Redemption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ice Of The Annual Meeting Of Board Of Directors Waive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nnual Meeting Of The Borad Of Directors Ratification Of Minutes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xy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bscription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ck Purchas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y-sell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at Rental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oyment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al Estate Salesman Independent Contractor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as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orage Space Leas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loyed Automobile Expense Allowance Memorandum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countant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lection Demand Lette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king Space Leas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utomobile Rental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siness Consultant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ill Of Sal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act Employing Real Estate Broker For Lease Of Property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ale And Purchase Contrac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gnments Of Rents By Lessor With Repurchas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tension Of Leas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utual Recision Of Contrac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n-refundable Deposit Receip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urchase And Sale Contrac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ngle Family House Manag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dificatioin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tallment Not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rtgage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act For Sale  And Purchase Of Property Memorandum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reement Of Mortgage Assump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rtgag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act Assignment For Purchase Of Real Estat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reement Between Owner And Contracto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rtgag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Quit-claim Deed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reement Of Mortgage Assumption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reement Of Property Manag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reement For Permission  To Suble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ract Employing Real Estate Broker For Sale Of Property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rnished House Leas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tion Agreement For Purchase Of Real Property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eas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truction Contrac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pecial Warranty Deed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ption To Purchase Real Estate Assign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ntal Application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gnment Of Lease By Lessee With Consent Of Lesso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oint Venture Agreemen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nt Receipt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ent Of Lesso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verdue Rent Notic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gnment Of Real Estate Purchase And Sale Agreement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lloon Mortgage Not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missory Note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lection Demand Let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